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Język angielsk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II</w:t>
            </w:r>
          </w:p>
        </w:tc>
      </w:tr>
      <w:tr>
        <w:trPr>
          <w:trHeight w:val="395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osób ustalania oceny z przedmiotu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powiedzi ustne na zajęciach,  prace domowe: ćwiczenia leksykalne i gramatyczne,  prezentacje multimedialne o charakterze popularnonaukowym związane z kierunkiem studiów,  testy kontrolne, testy zaliczeni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trafi porozumiewać się płynnie i spontanicznie, prowadzić swobodne rozmowy na różnorodne tematy, potrafi  brać czynny udział w dyskusjach, wyrażając własne opinie i poglądy, w sposób aktywny wykorzystuje znajomość słownictwa związanego z profilem kształc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ozumie ze słuchu różne teksty o tematyce ogólnej i specjalistycznej, dłuższe wypowiedzi oraz wykłady, większość wiadomości telewizyjnych i radiowych w standardowej odmianie języ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trafi pisać szczegółowe, poprawne gramatycznie i stylistycznie teksty na dowolne tematy, listy prywatne i formalne, list motywacyjny, C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trafi korzystać z obcojęzycznych źródeł informacji, w szczególności literatury specjalistycznej, internetu, czyta ze zrozumieniem oryginalne teksty dotyczące problemów współczesnego świat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: gramatyczno-tłumaczeniowa, audiolingwalna, kognitywna, komunikacyjna, bezpośred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jaźń. Wyrażenie „used to”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zyta gwiazdy. Składanie propozycj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 we współczesnym świecie. Wyrażenia określające ilość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ologiczny styl życia. Wyrażanie opini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czajowość. Różnice między kobietami a mężczyznami. Przedim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. Formy imiesłowowe i bezokolicznik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nie listu motywacyjnego i życiorys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zdrowego żywienia. Witaminy i minerały. Układ pokarmowy człowiek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rzyca – przyczyny, objawy, dieta. Zaburzenia w przyswajaniu pokarm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w – morfologia. Grupy krw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działanie serc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onia i śmierć. Ciało człowieka po śmierci. Akt zgon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spicjum dla dzieci. Czytanie tekstu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ading bank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wyczaje dotyczące śmierci i umier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iena: sprzęt i środki czystości. Infekcje wynikające z nieprzestrzegania zasad higien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lokwium – zaliczenie.</w:t>
              <w:tab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xenden Clive, Latham-Koenig Christina. New English File Intermediate. Oxford: OUP, 200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ice T. , Nursing 1, Oxford University Press, 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rice T., Greenan J., Nursing 2, Oxford University Press, 200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cierska J., Jenie B., Pudruj K., English in Medicine. Warszawa: Wydawnictwo Lekarskie PZWL, 20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lendinning Eric H., Holmstrom Beverly A.S., English in Medicin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: Cambridge University Press, 199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ice Tony, Nursing. Oxford University Press, 200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ames D.V., Medicine. Hemel Hempstead: Prentice Hall, 199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ipscombe S., Encyclopedia of Family Health and First Aid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th: Parragon, 200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sztal M., Tests in English Thematic Vocabular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szawa: WSiP, 1996.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7:00:00Z</dcterms:created>
  <dc:creator>Sekretariat</dc:creator>
  <dc:description/>
  <cp:keywords/>
  <dc:language>en-US</dc:language>
  <cp:lastModifiedBy>Olga Wierzchowiec</cp:lastModifiedBy>
  <cp:lastPrinted>2015-02-10T05:29:00Z</cp:lastPrinted>
  <dcterms:modified xsi:type="dcterms:W3CDTF">2021-08-10T09:07:00Z</dcterms:modified>
  <cp:revision>16</cp:revision>
  <dc:subject/>
  <dc:title>Załącznik do ………</dc:title>
</cp:coreProperties>
</file>